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8/49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Лев Толсто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Аксенова Ивана Андреевич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/>
        <w:tab/>
        <w:t>Проверив соответствие порядка выдвижения избирательным объединением  Липецким региональный отделением Политической партии ЛДПР – Либерально-демократической партии России</w:t>
      </w:r>
      <w:r>
        <w:rPr>
          <w:lang w:val="ru-RU"/>
        </w:rPr>
        <w:t xml:space="preserve">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Лев-Толст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пят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>мандатному избирательному округу №1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Аксенова И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</w:t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spacing w:lineRule="auto" w:line="276"/>
        <w:rPr>
          <w:szCs w:val="28"/>
          <w:lang w:val="ru-RU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Аксенова И.А., 07.06.1998 года рождения 1 августа 2025 года в 13.08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Аксенову И.А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2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3:11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1T07:29:00Z</dcterms:modified>
  <cp:revision>4</cp:revision>
  <dc:subject/>
  <dc:title>ИЗБИРАТЕЛЬНАЯ КОМИССИЯ ЛИПЕЦКОЙ ОБЛАСТИ</dc:title>
</cp:coreProperties>
</file>